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TEMAS SOCIALES Y LEGALES DE LA MUJ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“</w:t>
      </w:r>
      <w:r>
        <w:rPr/>
        <w:t>Dios quiere que el ____________ sea el lugar más feliz del mundo, el símbolo mismo del hogar celestial.” (</w:t>
      </w:r>
      <w:r>
        <w:rPr>
          <w:i/>
        </w:rPr>
        <w:t>Hogar Adventista</w:t>
      </w:r>
      <w:r>
        <w:rPr/>
        <w:t>, p. 87)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right="29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00" w:right="294" w:hanging="0"/>
              <w:jc w:val="both"/>
              <w:rPr/>
            </w:pPr>
            <w:r>
              <w:rPr>
                <w:sz w:val="24"/>
                <w:szCs w:val="24"/>
              </w:rPr>
              <w:t xml:space="preserve">La violencia doméstica involucra el asalto de cualquier tipo verbal, físico, emocional, o sexual, activo o por negligencia pasiva cometido por una persona o más personas contra otra persona dentro de una familia, ya sean esposos, parientes, convivientes, separados o divorciados.  </w:t>
            </w:r>
          </w:p>
          <w:p>
            <w:pPr>
              <w:pStyle w:val="Normal"/>
              <w:ind w:left="400" w:right="2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00" w:right="294" w:hanging="0"/>
              <w:jc w:val="both"/>
              <w:rPr/>
            </w:pPr>
            <w:r>
              <w:rPr>
                <w:b/>
              </w:rPr>
              <w:t>Aprobado por la Junta Administrativa de la Asociación General de la IASD, 199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 xml:space="preserve">La violencia doméstica está ligada a un patrón de  _________________________________ que involucra </w:t>
      </w:r>
    </w:p>
    <w:p>
      <w:pPr>
        <w:pStyle w:val="Normal"/>
        <w:ind w:left="250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"/>
        </w:rPr>
        <w:t xml:space="preserve">  </w:t>
      </w:r>
      <w:r>
        <w:rPr/>
        <w:t xml:space="preserve">Abuso físico, </w:t>
      </w:r>
    </w:p>
    <w:p>
      <w:pPr>
        <w:pStyle w:val="Normal"/>
        <w:ind w:left="250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S</w:t>
      </w:r>
      <w:r>
        <w:rPr/>
        <w:t xml:space="preserve">exual </w:t>
      </w:r>
    </w:p>
    <w:p>
      <w:pPr>
        <w:pStyle w:val="Normal"/>
        <w:ind w:left="250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</w:t>
      </w:r>
      <w:r>
        <w:rPr/>
        <w:t xml:space="preserve">conómico </w:t>
      </w:r>
    </w:p>
    <w:p>
      <w:pPr>
        <w:pStyle w:val="Normal"/>
        <w:ind w:left="250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</w:rPr>
        <w:t>E</w:t>
      </w:r>
      <w:r>
        <w:rPr/>
        <w:t>mocional o psicológico.</w:t>
      </w:r>
    </w:p>
    <w:p>
      <w:pPr>
        <w:pStyle w:val="Normal"/>
        <w:ind w:left="2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y por lo menos dos partes - la </w:t>
      </w:r>
      <w:r>
        <w:rPr>
          <w:b/>
        </w:rPr>
        <w:t>víctima</w:t>
      </w:r>
      <w:r>
        <w:rPr/>
        <w:t xml:space="preserve">, la persona afectada, que a menudo es una mujer o un niño, y el </w:t>
      </w:r>
      <w:r>
        <w:rPr>
          <w:b/>
        </w:rPr>
        <w:t>abusador</w:t>
      </w:r>
      <w:r>
        <w:rPr/>
        <w:t>.  En todos los casos, la violencia doméstica es un ________de 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retejidos en la estructura de las relaciones familiares hay cinco principios designados a fortalecerl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</w:r>
      <w:r>
        <w:rPr>
          <w:b/>
        </w:rPr>
        <w:t xml:space="preserve">Amor </w:t>
      </w:r>
      <w:r>
        <w:rPr/>
        <w:t>- un principio de ternura santificada donde las maneras ásperas son suavizadas por la gracia de Cristo y los corazones afectuosos son mitigados por la verdad y el honor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</w:r>
      <w:r>
        <w:rPr>
          <w:b/>
        </w:rPr>
        <w:t xml:space="preserve">Confianza </w:t>
      </w:r>
      <w:r>
        <w:rPr/>
        <w:t>- la creencia firme en la fidelidad de alguien en quien confía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</w:r>
      <w:r>
        <w:rPr>
          <w:b/>
        </w:rPr>
        <w:t xml:space="preserve">Respeto </w:t>
      </w:r>
      <w:r>
        <w:rPr/>
        <w:t>- la consideración cortés para consigo mismo y con otro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4.</w:t>
        <w:tab/>
      </w:r>
      <w:r>
        <w:rPr>
          <w:b/>
        </w:rPr>
        <w:t xml:space="preserve">Seguridad y protección </w:t>
      </w:r>
      <w:r>
        <w:rPr/>
        <w:t>- principios que resguardan contra daños y peligros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</w:r>
      <w:r>
        <w:rPr>
          <w:b/>
        </w:rPr>
        <w:t xml:space="preserve">Habilidad de capacitarse mutuamente </w:t>
      </w:r>
      <w:r>
        <w:rPr/>
        <w:t>- un principio que permite a los demás desenvolverse hasta su máxima pote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Iglesia Adventista del Séptimo Día ha tomado una posición contra la violencia domé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Los Adventistas del Séptimo Día afirmamos la dignidad y valor de cada ser humano y denunciamos toda forma de abuso físico, sexual y emocional y la violencia doméstica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Aprobado por la Comisión Administrativa de la Asociación General de la IASD, 199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La violencia doméstica va en contra de la voluntad de Dios.  Nunca puede permitirse porque “afecta severamente las vidas de todos los involucrados y a menudo</w:t>
      </w:r>
      <w:r>
        <w:rPr/>
        <w:t xml:space="preserve"> </w:t>
      </w:r>
      <w:r>
        <w:rPr>
          <w:i/>
          <w:sz w:val="24"/>
          <w:szCs w:val="24"/>
        </w:rPr>
        <w:t xml:space="preserve">resulta a largo plazo, en la percepción distorsionada de Dios, de uno mismo y de otros.”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Declaración aprobada por la Junta Administrativa de la Asociación General de la IASD, 19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o hay cabida entre los seguidores de Cristo para el control tirano y el abuso de poder o autoridad.  Motivados por su amor por Cristo, Sus discípulos son llamados a demostrar respeto y solicitud por el bienestar de los demás, de aceptar a hombres y mujeres por igual, y a reconocer que cada persona tiene derecho a ser tratada con respeto y dignidad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Aprobado por la Junta Administrativa de la Asociación General de la IASD,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ABUSO SEX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l abuso sexual es el __________ del __________.  Es cualquier tipo de actividad sexual a la que la otra persona no consiente.  Ocurre cuando una persona mayor o más fuerte que la víctima usa su poder, autoridad o posición de confianza para involucrar a la persona en el comportamiento sexual o actividad ___________ su ___________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iblia condena abiertamente el abuso del poder y la autoridad (Efesios 5:3-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sexual traspasa el corazón de los sentimientos más íntimos de la víctima, acerca de si mismo, de otros y de Dios, y destruye su capacidad para amar y confi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BUSO DE LA ESPO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OH8, PP 11/12)</w:t>
      </w:r>
    </w:p>
    <w:p>
      <w:pPr>
        <w:pStyle w:val="Normal"/>
        <w:jc w:val="both"/>
        <w:rPr/>
      </w:pPr>
      <w:r>
        <w:rPr/>
        <w:t xml:space="preserve">Abuso de la esposa es el uso de la __________o amenaza de fuerza por un esposo o novio con el propósito de intimidar a la mujer para ___________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a la esposa puede ser _________________________cuando se usan palabras con una intención – dañarla.  También puede incluir constante crítica, o inculparla públic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mbién puede ser ____________</w:t>
      </w:r>
      <w:r>
        <w:rPr>
          <w:b/>
        </w:rPr>
        <w:t xml:space="preserve"> </w:t>
      </w:r>
      <w:r>
        <w:rPr/>
        <w:t>lo que incluye morder, empujar, golpear, ahorcar, cachetear, patear o quem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mbién puede ser ______________ lo que incluye controlar el acceso de la mujer al dinero u otras necesidades son severamente controlad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de la esposa se define como ____________ si ella es forzada a participar de actividades sexuales contra su voluntad, o si es forzada a realizar actividades sexuales que ella considera denigrantes o doloros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ñales de abuso potencial por el espos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</w:t>
        <w:tab/>
      </w:r>
      <w:r>
        <w:rPr>
          <w:b/>
        </w:rPr>
        <w:t>Posesividad</w:t>
      </w:r>
      <w:r>
        <w:rPr/>
        <w:t xml:space="preserve"> 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2.</w:t>
        <w:tab/>
      </w:r>
      <w:r>
        <w:rPr>
          <w:b/>
        </w:rPr>
        <w:t>Un cambio en comportamiento</w:t>
      </w:r>
      <w:r>
        <w:rPr/>
        <w:t xml:space="preserve"> _______________________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3.</w:t>
        <w:tab/>
      </w:r>
      <w:r>
        <w:rPr>
          <w:b/>
        </w:rPr>
        <w:t>El juego de la culpabilidad</w:t>
      </w:r>
      <w:r>
        <w:rPr/>
        <w:t xml:space="preserve"> 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>4.</w:t>
        <w:tab/>
      </w:r>
      <w:r>
        <w:rPr>
          <w:b/>
        </w:rPr>
        <w:t>Abuso verbal</w:t>
      </w:r>
      <w:r>
        <w:rPr/>
        <w:t xml:space="preserve"> 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5.</w:t>
        <w:tab/>
      </w:r>
      <w:r>
        <w:rPr>
          <w:b/>
        </w:rPr>
        <w:t xml:space="preserve">Insensibilidad </w:t>
      </w:r>
      <w:r>
        <w:rPr/>
        <w:t>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 Una </w:t>
      </w:r>
      <w:r>
        <w:rPr>
          <w:b/>
        </w:rPr>
        <w:t>historia de violencia</w:t>
      </w:r>
      <w:r>
        <w:rPr/>
        <w:t xml:space="preserve"> 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ABUSO DEL NIÑO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abuso del niño es ilegal. Ocurre cuando el padre o el guardián intencionalmente causen daño a un niño indefenso.  Puede ser físico, sexual, o emo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Biblia condena abiertamente el abuso de menores.  Jesús dijo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“</w:t>
      </w:r>
      <w:r>
        <w:rPr>
          <w:i/>
          <w:sz w:val="24"/>
          <w:szCs w:val="24"/>
        </w:rPr>
        <w:t>Y cualquiera que haga tropezar a alguno de estos pequeños que creen en mí, mejor le fuera que se le colgase al cuello una piedra de molino de asno y que se le hundiese en lo profundo del mar.”</w:t>
      </w:r>
      <w:r>
        <w:rPr/>
        <w:t xml:space="preserve"> (Mateo 18: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del niño es ____________ cuando incluye golpes, patear, ahorcar, morder o quemar. Cuando estos comportamientos son prolongados y extremos, y hechos para dañar al niño, las autoridades lo llaman abuso del niño.  Otra forma de abuso físico es por   ___________________ cuando interfiere con el crecimiento y el desarrollo normal del niñ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______________ ocurre cuando el padre o el guardián ignoran, culpan, hablan con desprecio, aterrorizan, o de alguna manera hacen al niño sentirse incompe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buso ___________ ocurre cuando una persona mayor o más fuerte que el niño usa su poder, autoridad o posición de confianza para involucrar a un niño en el comportamiento o actividad sexual.  Cuando ocurre el abuso sexual el niño a menudo desarrolla una autoestima baja, un sentimiento de indignidad o un concepto anormal del sexo. _______________ es una forma específica de abuso sexual del menor. Se define como cualquier tipo de comportamiento sexual entre un menor y un miembro de la famil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La Biblia condena el abuso sexual de menores en los términos más fuertes posibles.  Considera que cualquier intento a confundir, borrar o denigrar los límites personales, generacionales o de género a través del comportamiento sexualmente abusivo es un acto de traición y una violación de la persona.  Abiertamente condena los abusos de poder, autoridad y responsabilidad porque traspasa el corazón de los sentimientos más íntimos de la víctima acerca de si mismo, de otros y de Dios, y destruye su capacidad para amar y confiar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Declaración aprobada por la Junta Administrativa de la Asociación General, Loma Linda, 199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QUIEN BUSCAR EN ASUNTOS DE VIOLENCIA DOMES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 Dios, a través de la oración y el estudio de su Palabra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2.  Un amigo de confianza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3.  Una trabajadora social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 Un técnico de salud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5.  La policía o autoridades civiles</w:t>
      </w:r>
    </w:p>
    <w:p>
      <w:pPr>
        <w:pStyle w:val="Normal"/>
        <w:ind w:left="300" w:hanging="300"/>
        <w:jc w:val="both"/>
        <w:rPr/>
      </w:pPr>
      <w:r>
        <w:rPr/>
        <w:t>6.</w:t>
        <w:tab/>
        <w:t>Oficina de los Ministerios del Niño y Servicios de la Familia de su provincia o departamento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7.  Un consejero cristiano que ame a Dios, comparta sus valores, buenas habilidades de comunicación y especialmente que escuche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8.  Un abogado de confianza o muy respetado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9.  _________________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10. _________________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GUALDAD EN EL ÁMBITO LABOR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a procuración de la igualdad en el ámbito laboral está diseñada para asegurar que todos los empleados – mujeres y hombres – tengan oportunidades ____________ para ________ y _______________ profesiona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á diseñado para proveer un ámbito laboral libre de discriminación, acoso y barreras de cuidados médicos que pueden afectar a las muj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 que necesitan las mujeres que trabajan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Igualdad ___________ por ____________ igual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Beneficios de la ____________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Un _____________ seguro, libre de violencia y amenazas a la salud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La oportunidad para balancear el ____________ y la vida ______________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Un ambiente laboral _____________ que les permita ajustar su horario de trabajo durante la gestación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Un ambiente laboral que permita flexibilidad cuando las madres hacer arreglos para el cuidado _________________________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Libertad de la ______________ y el acoso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Capacitación para ascender ________________ ejecutivo cuando sea apropiado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Equidad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Beneficios de ______________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 ACOSO SEXU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l acoso sexual es el abuso del __________.  Es un comportamiento no ____________, no _________________ y no 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y dos formas de acoso sexua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coso por ________________ ocurre cuando una persona de autoridad – un gerente, o maestro, por ejemplo – hace a una persona creer que tiene que someterse a las proposiciones sexuales no deseadas para poder ascend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acoso _________________________ ocurre cuando la conducta no deseada de acoso sexual es tan severa que afecta la habilidad de la persona a participar en el trabajo, programa o actividad esco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uestas a las preguntas de un comportamiento de acoso sexu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1.</w:t>
        <w:tab/>
        <w:t>Repetidas exigencias por favores sexuales.</w:t>
      </w:r>
    </w:p>
    <w:p>
      <w:pPr>
        <w:pStyle w:val="Normal"/>
        <w:ind w:left="300" w:hanging="300"/>
        <w:jc w:val="both"/>
        <w:rPr/>
      </w:pPr>
      <w:r>
        <w:rPr/>
        <w:t>2.</w:t>
        <w:tab/>
        <w:t>La conducta sexual debe ser indeseada para que sea designada como acoso sexual.</w:t>
      </w:r>
    </w:p>
    <w:p>
      <w:pPr>
        <w:pStyle w:val="Normal"/>
        <w:ind w:left="300" w:hanging="300"/>
        <w:jc w:val="both"/>
        <w:rPr/>
      </w:pPr>
      <w:r>
        <w:rPr/>
        <w:t>3.</w:t>
        <w:tab/>
        <w:t xml:space="preserve">En general, un incidente aislado no es suficiente para considerarse como un ambiente hostil.  </w:t>
      </w:r>
    </w:p>
    <w:p>
      <w:pPr>
        <w:pStyle w:val="Normal"/>
        <w:ind w:left="300" w:hanging="300"/>
        <w:jc w:val="both"/>
        <w:rPr/>
      </w:pPr>
      <w:r>
        <w:rPr/>
        <w:t>4.</w:t>
        <w:tab/>
        <w:t>La víctima puede ser cualquier persona afectada por la conducta ofensiva.  Usualmente está en un ambiente donde se comparten chistes colorados o se exhibe material pornográfico es suficiente para denominarlo como un ambiente hostil.</w:t>
      </w:r>
    </w:p>
    <w:p>
      <w:pPr>
        <w:pStyle w:val="Normal"/>
        <w:ind w:left="300" w:hanging="300"/>
        <w:jc w:val="both"/>
        <w:rPr/>
      </w:pPr>
      <w:r>
        <w:rPr/>
        <w:t>5.</w:t>
        <w:tab/>
      </w:r>
      <w:r>
        <w:rPr>
          <w:i/>
          <w:sz w:val="24"/>
          <w:szCs w:val="24"/>
        </w:rPr>
        <w:t>“No hay lugar entre los seguidores de Dios para el control tirano o el abuso de poder o autoridad”</w:t>
      </w:r>
      <w:r>
        <w:rPr/>
        <w:t xml:space="preserve"> – Declaración de la AG aprobado en 1996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Quién debería tratar con asuntos de acoso sexua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Tu gerente, supervisor o director (sino está involucrado personalmente).</w:t>
      </w:r>
    </w:p>
    <w:p>
      <w:pPr>
        <w:pStyle w:val="Normal"/>
        <w:ind w:left="720" w:hanging="36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Un oficial de la Oficina de Recursos Humanos o el Despacho de Personal de tu trabajo o escuela.</w:t>
      </w:r>
    </w:p>
    <w:p>
      <w:pPr>
        <w:pStyle w:val="Normal"/>
        <w:ind w:left="360" w:hanging="0"/>
        <w:jc w:val="both"/>
        <w:rPr/>
      </w:pPr>
      <w:r>
        <w:rPr>
          <w:rFonts w:eastAsia="Arial Unicode MS" w:cs="Arial Unicode MS" w:ascii="Arial Unicode MS" w:hAnsi="Arial Unicode MS"/>
        </w:rPr>
        <w:t>∙</w:t>
      </w:r>
      <w:r>
        <w:rPr>
          <w:rFonts w:eastAsia="Arial Unicode MS" w:cs="Arial Unicode MS" w:ascii="Arial Unicode MS" w:hAnsi="Arial Unicode MS"/>
        </w:rPr>
        <w:tab/>
      </w:r>
      <w:r>
        <w:rPr/>
        <w:t>Un oficial del Ministerio de Trabaj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OLACIÓ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n caso bíblico de estudio (2 Samuel 13:1-22)</w:t>
      </w:r>
    </w:p>
    <w:p>
      <w:pPr>
        <w:pStyle w:val="Normal"/>
        <w:jc w:val="both"/>
        <w:rPr/>
      </w:pPr>
      <w:r>
        <w:rPr/>
        <w:t>En este pasaje lloroso, encontramos seis de las características de muchas viol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____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2. ____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3. ____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4. ____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5. _______________________________________________________________________  </w:t>
      </w:r>
    </w:p>
    <w:p>
      <w:pPr>
        <w:pStyle w:val="Normal"/>
        <w:jc w:val="both"/>
        <w:rPr/>
      </w:pPr>
      <w:r>
        <w:rPr/>
        <w:t>6. 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Qué hacer si has sido viol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rFonts w:eastAsia="Arial Unicode MS"/>
        </w:rPr>
        <w:t>1.</w:t>
        <w:tab/>
      </w:r>
      <w:r>
        <w:rPr/>
        <w:t>Consigue UN LUGAR SEGURO, lejos del agresor, tan pronto como sea posible.</w:t>
      </w:r>
    </w:p>
    <w:p>
      <w:pPr>
        <w:pStyle w:val="Normal"/>
        <w:ind w:left="360" w:hanging="360"/>
        <w:jc w:val="both"/>
        <w:rPr/>
      </w:pPr>
      <w:r>
        <w:rPr>
          <w:rFonts w:eastAsia="Arial Unicode MS"/>
        </w:rPr>
        <w:t>2.</w:t>
        <w:tab/>
      </w:r>
      <w:r>
        <w:rPr/>
        <w:t>Llama a un amigo/a de confianza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3.</w:t>
      </w:r>
      <w:r>
        <w:rPr>
          <w:rFonts w:eastAsia="Arial Unicode MS"/>
        </w:rPr>
        <w:tab/>
      </w:r>
      <w:r>
        <w:rPr/>
        <w:t>Acude a la sala de Emergencia de un hospital para un chequeo.  No te bañes ni te cambie de ropa antes de ir.</w:t>
      </w:r>
    </w:p>
    <w:p>
      <w:pPr>
        <w:pStyle w:val="Normal"/>
        <w:ind w:left="360" w:hanging="360"/>
        <w:jc w:val="both"/>
        <w:rPr/>
      </w:pPr>
      <w:r>
        <w:rPr>
          <w:rFonts w:eastAsia="Arial Unicode MS"/>
        </w:rPr>
        <w:t>4.</w:t>
        <w:tab/>
      </w:r>
      <w:r>
        <w:rPr/>
        <w:t>Llama a la policía desde el hospital.  Tienes el derecho de reportar el crimen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5.</w:t>
        <w:tab/>
      </w:r>
      <w:r>
        <w:rPr/>
        <w:t>Llama a tu pastor o alguien de la iglesia o la comunidad en quien confías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6.</w:t>
        <w:tab/>
      </w:r>
      <w:r>
        <w:rPr/>
        <w:t>Procura consejería si puede.  Ser violada puede afectar tu vida terriblemente.  Puedes sentir incredulidad, temor, ansiedad y culpa.  Puedes deprimirte.  Recuerda que la violación es un crimen terrible.  No lo causaste tú; no es tu culpa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7.</w:t>
        <w:tab/>
      </w:r>
      <w:r>
        <w:rPr/>
        <w:t>Ora por la fuerza y la gracia para perdonar al agresor. Aunque perdones es posible que lo sigas recordando.</w:t>
      </w:r>
    </w:p>
    <w:p>
      <w:pPr>
        <w:pStyle w:val="Normal"/>
        <w:ind w:left="360" w:hanging="360"/>
        <w:jc w:val="both"/>
        <w:rPr/>
      </w:pPr>
      <w:r>
        <w:rPr>
          <w:rFonts w:eastAsia="Arial Unicode MS" w:cs="Arial Unicode MS" w:ascii="Arial Unicode MS" w:hAnsi="Arial Unicode MS"/>
        </w:rPr>
        <w:t>8.</w:t>
        <w:tab/>
      </w:r>
      <w:r>
        <w:rPr/>
        <w:t>Memoriza porciones de la Biblia que te dan fuerza o consue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xtos para memorizar que ayudan en estos cas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lmos 3:3</w:t>
      </w:r>
    </w:p>
    <w:p>
      <w:pPr>
        <w:pStyle w:val="Normal"/>
        <w:jc w:val="both"/>
        <w:rPr/>
      </w:pPr>
      <w:r>
        <w:rPr/>
        <w:t>Salmos 34:4,5</w:t>
      </w:r>
    </w:p>
    <w:p>
      <w:pPr>
        <w:pStyle w:val="Normal"/>
        <w:jc w:val="both"/>
        <w:rPr/>
      </w:pPr>
      <w:r>
        <w:rPr/>
        <w:t>Salmos 34:18</w:t>
      </w:r>
    </w:p>
    <w:p>
      <w:pPr>
        <w:pStyle w:val="Normal"/>
        <w:jc w:val="both"/>
        <w:rPr/>
      </w:pPr>
      <w:r>
        <w:rPr/>
        <w:t>Salmos 56: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o que se puede hacer para ayudar a mujeres abusad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</w:t>
        <w:tab/>
        <w:t>Sea su amiga de confianza. Sea la que escucha sin interrumpir; apoye sin chismear; habilite sin avergonzar.</w:t>
      </w:r>
    </w:p>
    <w:p>
      <w:pPr>
        <w:pStyle w:val="Normal"/>
        <w:ind w:left="360" w:hanging="360"/>
        <w:jc w:val="both"/>
        <w:rPr/>
      </w:pPr>
      <w:r>
        <w:rPr/>
        <w:t>2.</w:t>
        <w:tab/>
        <w:t>Convalide sus sentimientos mientras habla del abuso.</w:t>
      </w:r>
    </w:p>
    <w:p>
      <w:pPr>
        <w:pStyle w:val="Normal"/>
        <w:ind w:left="360" w:hanging="360"/>
        <w:jc w:val="both"/>
        <w:rPr/>
      </w:pPr>
      <w:r>
        <w:rPr/>
        <w:t>3.</w:t>
        <w:tab/>
        <w:t>Esté preparada y dispuesta para acompañarla a la policía, el hospital, un ministro, consejero, abogado, al despacho de servicios sociales o a un asilo para mujeres.</w:t>
      </w:r>
    </w:p>
    <w:p>
      <w:pPr>
        <w:pStyle w:val="Normal"/>
        <w:ind w:left="360" w:hanging="360"/>
        <w:jc w:val="both"/>
        <w:rPr/>
      </w:pPr>
      <w:r>
        <w:rPr/>
        <w:t>4.</w:t>
        <w:tab/>
        <w:t>Esté lista y dispuesta para hacer las coordinaciones para que salga de su hogar sin que su esposo pueda seguir sus actividades telefónicas o por computadora.</w:t>
      </w:r>
    </w:p>
    <w:p>
      <w:pPr>
        <w:pStyle w:val="Normal"/>
        <w:ind w:left="360" w:hanging="360"/>
        <w:jc w:val="both"/>
        <w:rPr/>
      </w:pPr>
      <w:r>
        <w:rPr/>
        <w:t>5.</w:t>
        <w:tab/>
        <w:t>Afirme su derecho cuando la víctima elige - ya si es para quedarse, retirarse o volver a la situación abusiva.  Es su decisión.</w:t>
      </w:r>
    </w:p>
    <w:p>
      <w:pPr>
        <w:pStyle w:val="Normal"/>
        <w:ind w:left="360" w:hanging="360"/>
        <w:jc w:val="both"/>
        <w:rPr/>
      </w:pPr>
      <w:r>
        <w:rPr/>
        <w:t>6.</w:t>
        <w:tab/>
        <w:t>Cultive y mantenga una relación positiva con ella.  Cerciórese que se sienta libre para llamarle cuando sienta la necesid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5405</wp:posOffset>
              </wp:positionV>
              <wp:extent cx="5778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15pt" to="454.95pt,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252"/>
        <w:tab w:val="clear" w:pos="8504"/>
      </w:tabs>
      <w:rPr/>
    </w:pPr>
    <w:r>
      <w:rPr>
        <w:sz w:val="20"/>
        <w:szCs w:val="20"/>
      </w:rPr>
      <w:t xml:space="preserve">Nivel 3                           Temas Sociales y Legales de la Mujer – Impresos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500" w:leader="none"/>
      </w:tabs>
      <w:rPr>
        <w:sz w:val="20"/>
        <w:szCs w:val="20"/>
        <w:u w:val="single"/>
      </w:rPr>
    </w:pPr>
    <w:r>
      <w:rPr>
        <w:sz w:val="20"/>
        <w:szCs w:val="20"/>
        <w:u w:val="single"/>
      </w:rPr>
      <w:t>Ministerio de la Mujer</w:t>
      <w:tab/>
      <w:t>Programa de Certificación de Lideraz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22:30:00Z</dcterms:created>
  <dc:creator>Unión Peruana</dc:creator>
  <dc:description/>
  <cp:keywords/>
  <dc:language>en-US</dc:language>
  <cp:lastModifiedBy>Unión Peruana</cp:lastModifiedBy>
  <dcterms:modified xsi:type="dcterms:W3CDTF">2008-01-11T17:28:00Z</dcterms:modified>
  <cp:revision>3</cp:revision>
  <dc:subject/>
  <dc:title>TEMAS SOCIALES Y LEGALES DE LA MUJER</dc:title>
</cp:coreProperties>
</file>